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7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/>
      </w:pPr>
      <w:r>
        <w:rPr>
          <w:sz w:val="20"/>
        </w:rPr>
        <w:t>От 16 декабря 2020</w:t>
      </w:r>
      <w:r>
        <w:rPr>
          <w:szCs w:val="24"/>
        </w:rPr>
        <w:t xml:space="preserve">  № 6/12      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городского округа Истра Московской области на 2021 год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бюджета городского округа Истра Московской области на 2021 год и плановый период 2022 и 2023 годов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0.12.2019 № 3/15, руководствуясь Уставом городского округа Истра Московской области, (с учетом изменений, внесенных Решением Совета депутатов от 10.02.2021  №1/1)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Истра Московской области (далее – бюджет городского округа Истра) на 2021 год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в сумме 7 919 855,9 тыс. рублей, в том числе объем межбюджетных трансфертов, получаемых из других бюджетов бюджетной системы Российской Федерации в сумме 3 481 802,8 тыс. руб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в сумме </w:t>
        <w:br/>
        <w:t>8 363 661,1 тыс. руб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округа Истра в сумме 443 805,3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ского округа Истра на плановый период 2022 и 2023 год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на 2022 год в сумме 7 989 534,5 тыс. рублей, в том числе объем межбюджетных трансфертов, получаемых из других бюджетов бюджетной системы Российской Федерации, в сумме 3 361 119,5 тыс. рублей, и на 2023 год в сумме 8 361 164,7 тыс. рублей, в том числе объем межбюджетных трансфертов, получаемых из других бюджетов бюджетной системы Российской Федерации в сумме 3 468 625,7 тыс. руб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на 2022 год в сумме </w:t>
        <w:br/>
        <w:t>7 989 534,5 тыс. рублей, в том числе условно утвержденные расходы в сумме 117 074,0 тыс. рублей, и на 2023 год в сумме 8 361 164,7 тыс. рублей, в том числе условно утвержденные расходы в сумме 244 690,7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19 Федерального закона от 29.07.2006 №135-ФЗ «О защите конкуренции» предоставить муниципальную преференцию в целях социального обеспечения населения и охраны здоровья граждан путем применения понижающего коэффициента к рыночной стоимости арендной платы за нежилые помещения в размере: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5 в отношении АО «Почта Росси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9 в отношении ФГБУЗ «Центр гигиены и эпидемиологии в Московской области»;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6 в отношении ГАУ МО «Истринское Информагенство».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, на 2021 год в сумме 4 110,0 тыс. рублей, на 2022 год в сумме 4 510,0 тыс. рублей и на 2023 год в сумме 4 310,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оступление доходов в бюджет городского округа Истра на 2021 год и плановый период 2022 и 2023 годов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доходов бюджета городского округа Истра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городского округа Истра согласно приложению № 3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4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ведомственную структуру расходов бюджета городского округа Истра на 2021 год и плановый период 2022 и 2023 годов согласно приложению № 5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ассигнований по разделам и подразделам классификации расходов бюджетов бюджетной системы Российской Федерации на 2021 год и плановый период 2022 и 2023 годов согласно приложению № 6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7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на осуществление бюджетных инвестиций в объекты капитального строительства муниципальной собственности на 2021 год и плановый период 2022 и 2023 годов согласно приложению № 8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внутренних заимствований городского округа Истра Московской области на 2021 год и плановый период 2022 и 2023 годов согласно приложению №9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на 2021 год и плановый период 2022 и 2023 годов согласно приложению № 10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21 год и плановый период 2022 и 2023 годов согласно приложению № 11 к настоящему решению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гарантий городского округа Истра Московской области на 2021 год и плановый период 2022 и 2023 годов согласно приложению №1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ь, что ведение лицевых счетов администратора доходов бюджета городского округа Истра Московской области осуществляет Управление по финансам и казначейству городского округа Истра Московской области (далее – Управление по финансам и казначейству)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6.1.</w:t>
      </w:r>
      <w:r>
        <w:rPr/>
        <w:t xml:space="preserve"> </w:t>
      </w:r>
      <w:r>
        <w:rPr>
          <w:sz w:val="24"/>
          <w:szCs w:val="24"/>
        </w:rPr>
        <w:t>Установить, что полномочия по подготовке и передаче уведомлений на возврат и уточнение доходов, главными администраторами которых, являются органы местного самоуправления городского  округа Истра и органы администрации городского округа Истра установленные  Приложением 2 к настоящему решению, в орган Федерального казначейства осуществляет Управление по финансам и казначейству городского округа Истра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7. 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0 810,0 тыс. рублей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из бюджета городского округа Истра предоставляются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реализацию мероприятий подпрограммы «Доступная среда» муниципальной программы «Социальная защита населения», направленных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Развитие отраслей сельского хозяйства и перерабатывающей промышленности</w:t>
      </w:r>
      <w:r>
        <w:rPr>
          <w:sz w:val="24"/>
          <w:szCs w:val="24"/>
        </w:rPr>
        <w:t>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</w:t>
      </w:r>
      <w:r>
        <w:rPr>
          <w:bCs/>
          <w:sz w:val="24"/>
          <w:szCs w:val="24"/>
          <w:shd w:fill="FFFFFF" w:val="clear"/>
        </w:rPr>
        <w:t>Развитие сельского хозяйства</w:t>
      </w:r>
      <w:r>
        <w:rPr>
          <w:sz w:val="24"/>
          <w:szCs w:val="24"/>
        </w:rPr>
        <w:t>», направленных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Развитие малого и среднего предпринимательства» муниципальной программы «Предпринимательство», направленных на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 на уплату первого взноса (аванса) при заключении договора лизинга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, либо модернизации производства товаров (работ, услуг)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ичную компенсацию затрат субъектам малого и среднего предпринимательства, осуществляющим предоставление услуг (производство товаров) в установленных вышеуказанной муниципальной программой сферах деятельности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Создание условий для обеспечения комфортного проживания жителей в многоквартирных домах</w:t>
      </w:r>
      <w:r>
        <w:rPr>
          <w:sz w:val="24"/>
          <w:szCs w:val="24"/>
        </w:rPr>
        <w:t>» муниципальной программы «</w:t>
      </w:r>
      <w:r>
        <w:rPr>
          <w:bCs/>
          <w:sz w:val="24"/>
          <w:szCs w:val="24"/>
          <w:shd w:fill="FFFFFF" w:val="clear"/>
        </w:rPr>
        <w:t>Формирование современной комфортной городской среды</w:t>
      </w:r>
      <w:r>
        <w:rPr>
          <w:sz w:val="24"/>
          <w:szCs w:val="24"/>
        </w:rPr>
        <w:t>» по ремонту подъездов в многоквартирных домах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едоставление средств, предусмотренных пунктом 8 настоящего решения, осуществляется в порядке, установленном Администрацией городского округа Истра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ить, что в расходах бюджета городского округа Истра предусматриваются средств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 финансовое обеспечение деятельности вновь созданных муниципальных учреждений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45 726,4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50 215,2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50 215,2 тыс.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редства распределяются на основании обращений главного распорядителя (распорядителя) средств бюджета городского округа Истра, представленных в Управление по финансам и казначейству городского округа Истра и содержащих обоснования и расчеты запрашиваемых сумм с одновременным предоставлением документов, подтверждающих создание учреждени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 расходы, определенные Министерством экономики и финансов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359 473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0,0 тыс.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редства распределяются после согласования с Министерством экономики и финансов Московской области направлений их использовани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 финансирование мероприятий, проводимых Советом ветеранов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2 016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0,0 тыс.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редства распределяются на основании обращения главного распорядителя (распорядителя) средств бюджета городского округа Истра, представленного в Управление по финансам и казначейству городского округа Истра с одновременным предоставлением нормативного акта, устанавливающего порядок расходования данных средст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1 220 013,5 тыс. рублей, в том числе верхний предел долга по муниципальным гарантиям – 336 277,8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1 176 291,3 тыс. рублей, в том числе верхний предел долга по муниципальным гарантиям – 234 944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 074 957,9 тыс. рублей, в том числе верхний предел долга по муниципальным гарантиям – 29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ерхний предел муниципального внешне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бъем расходов бюджета городского округа Истра на обслуживание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 800,9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размере 20 800,9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размере 13 905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527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а в сумме 57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а в сумме 500 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527,5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непредвиденных расходов Администрации городского округа Истр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Администрации городского округа Истра на непредвиденные расходы используются на цели, установленные Постановлением Администрации городского округа Истра Московской области от 20.08.2020 г. №3914/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использования бюджетных ассигнований Резервного фонда администрации городского округа Истра Московской области на непредвиденные расходы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Администрации городского округа Истра на предупреждение и ликвидацию чрезвычайных ситуаций и последствий стихийных бедствий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Subtitle"/>
        <w:spacing w:lineRule="auto" w:line="276"/>
        <w:ind w:left="-14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резервного фонда Администрации городского округа Истра на предупреждение, ликвидацию чрезвычайных ситуаций и последствий стихийных бедствий используются на цели, установленные Постановлением Главы городского округа Истра Московской области от 03.09.2020 г. №448/9 «Об утверждении Порядка предоставления и использования бюджетных ассигнований резервного фонда администрации городского округа Истра Московской области на предупреждение, ликвидацию чрезвычайных ситуаций и последствий стихийных бедстви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ородского округа Истра, образовавшихся на едином счете бюджета городского округа Истра по состоянию на 01.01.2021 год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 средств, необходимых для покрытия временных кассовых разрывов, возникающих в ходе исполнения бюджета городского округа Истра в текущем финансовом году, направляются на их покрытие, но не более общего объема остатков средств бюджета городского округа Истра на начало текущего финансового год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городского округа Истр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ринятия соответствующих изменений в муниципальные программы городского округа Истра на увеличение бюджетных ассигнований на указанные цел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 бюджетных ассигнований муниципального дорожного фонда городского округа Истра Московской области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случае принятия соответствующих изменений в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</w:r>
      <w:r>
        <w:rPr>
          <w:rFonts w:eastAsia="Times New Roman" w:cs="Times New Roman" w:ascii="Times New Roman" w:hAnsi="Times New Roman"/>
          <w:sz w:val="24"/>
          <w:szCs w:val="24"/>
        </w:rPr>
        <w:t>на увеличение бюджетных ассигнований на указанные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х использования в соответствии со статьей 96 Бюджетного кодекса Российской Федерации, могут быть направлены на исполнение принимаемых в текущем финансовом году новых расходных обязательств при условии включения соответствующих бюджетных ассигнований в решение о бюджете городского округа Истра Московской области на 2021 год и плановый период 2022 и 2023 годо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бюджетные и автономные учреждения городского округа Истра, не позднее 1 апреля 2021 года обеспечивают возврат в бюджет городского округа Истра 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городского округа Истр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становить, что дополнительными основаниями для внесения изменений в сводную бюджетную роспись бюджета городского округа Истра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частью 1 статьи 1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6.12.2020 г. № 7/12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стоящее решение вступает в силу с 1 января 2021 год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ab/>
        <w:t>В.А.Шевяков</w:t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я городского округа Истра</w:t>
        <w:tab/>
        <w:tab/>
        <w:tab/>
        <w:tab/>
        <w:tab/>
        <w:t xml:space="preserve">  В.В. Шимко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 предоставле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по финансам и казначейств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по финансам и казначейству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  <w:tab/>
        <w:tab/>
        <w:tab/>
        <w:tab/>
        <w:tab/>
        <w:tab/>
        <w:tab/>
        <w:t>Е.М. Лукин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Заместитель начальник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по финансам и казначейству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  <w:tab/>
        <w:tab/>
        <w:tab/>
        <w:tab/>
        <w:tab/>
        <w:tab/>
        <w:tab/>
        <w:t>О.В. Демченко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8-31)4-68-1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284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7:00Z</dcterms:created>
  <dc:creator>Буздина ВБ</dc:creator>
  <dc:description/>
  <cp:keywords/>
  <dc:language>en-US</dc:language>
  <cp:lastModifiedBy>EMN</cp:lastModifiedBy>
  <cp:lastPrinted>2020-12-08T17:17:00Z</cp:lastPrinted>
  <dcterms:modified xsi:type="dcterms:W3CDTF">2021-03-10T11:34:00Z</dcterms:modified>
  <cp:revision>12</cp:revision>
  <dc:subject/>
  <dc:title> </dc:title>
</cp:coreProperties>
</file>