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0"/>
        </w:rPr>
      </w:pPr>
      <w:r>
        <w:rPr>
          <w:szCs w:val="20"/>
        </w:rPr>
        <w:t>Приложение №2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 xml:space="preserve">к решению Совета депутатов </w:t>
      </w:r>
    </w:p>
    <w:p>
      <w:pPr>
        <w:pStyle w:val="Normal"/>
        <w:jc w:val="right"/>
        <w:rPr/>
      </w:pPr>
      <w:r>
        <w:rPr>
          <w:szCs w:val="20"/>
        </w:rPr>
        <w:t>городского округа Истра Московской области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от «16» декабря 2020 № 6/12</w:t>
      </w:r>
    </w:p>
    <w:p>
      <w:pPr>
        <w:pStyle w:val="Normal"/>
        <w:ind w:firstLine="708"/>
        <w:jc w:val="right"/>
        <w:rPr>
          <w:szCs w:val="20"/>
        </w:rPr>
      </w:pPr>
      <w:r>
        <w:rPr>
          <w:szCs w:val="20"/>
        </w:rPr>
        <w:t xml:space="preserve">      </w:t>
      </w:r>
      <w:r>
        <w:rPr>
          <w:szCs w:val="20"/>
        </w:rPr>
        <w:t>«О бюджете городского округа Истра на 2021 год</w:t>
      </w:r>
    </w:p>
    <w:p>
      <w:pPr>
        <w:pStyle w:val="Normal"/>
        <w:ind w:firstLine="708"/>
        <w:jc w:val="right"/>
        <w:rPr/>
      </w:pPr>
      <w:r>
        <w:rPr>
          <w:szCs w:val="20"/>
        </w:rPr>
        <w:t xml:space="preserve"> </w:t>
      </w:r>
      <w:r>
        <w:rPr>
          <w:szCs w:val="20"/>
        </w:rPr>
        <w:tab/>
        <w:tab/>
        <w:tab/>
        <w:t>и плановый период 2022 и 2023 годов»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главных администраторов </w:t>
      </w:r>
    </w:p>
    <w:p>
      <w:pPr>
        <w:pStyle w:val="Normal"/>
        <w:jc w:val="center"/>
        <w:rPr/>
      </w:pPr>
      <w:r>
        <w:rPr>
          <w:b/>
        </w:rPr>
        <w:t xml:space="preserve">доходов бюджета городского округа Истр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2129"/>
        <w:gridCol w:w="29"/>
        <w:gridCol w:w="2582"/>
        <w:gridCol w:w="34"/>
        <w:gridCol w:w="4309"/>
      </w:tblGrid>
      <w:tr>
        <w:trPr>
          <w:tblHeader w:val="true"/>
          <w:trHeight w:val="68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администратор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доходов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ходных источников </w:t>
            </w:r>
          </w:p>
        </w:tc>
      </w:tr>
      <w:tr>
        <w:trPr>
          <w:trHeight w:val="459" w:hRule="atLeast"/>
        </w:trPr>
        <w:tc>
          <w:tcPr>
            <w:tcW w:w="98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ные администраторы доходов бюджета городского округа Истра – органы местного самоуправления городского округа Истра, органы администрации городского округа Истра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городского округа Истра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20"/>
              <w:jc w:val="center"/>
              <w:rPr/>
            </w:pPr>
            <w:r>
              <w:rPr/>
              <w:t>1.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50 01 1000 11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20"/>
              <w:jc w:val="center"/>
              <w:rPr/>
            </w:pPr>
            <w:r>
              <w:rPr/>
              <w:t>1.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</w:t>
            </w:r>
            <w:r>
              <w:rPr>
                <w:lang w:val="en-US"/>
              </w:rPr>
              <w:t>1</w:t>
            </w:r>
            <w:r>
              <w:rPr/>
              <w:t xml:space="preserve"> 0</w:t>
            </w:r>
            <w:r>
              <w:rPr>
                <w:lang w:val="en-US"/>
              </w:rPr>
              <w:t>1</w:t>
            </w:r>
            <w:r>
              <w:rPr/>
              <w:t xml:space="preserve">040 04 0000 </w:t>
            </w:r>
            <w:r>
              <w:rPr>
                <w:lang w:val="en-US"/>
              </w:rPr>
              <w:t>1</w:t>
            </w:r>
            <w:r>
              <w:rPr/>
              <w:t>2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в виде прибыли, приходящие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20"/>
              <w:jc w:val="center"/>
              <w:rPr/>
            </w:pPr>
            <w:r>
              <w:rPr/>
              <w:t>1.3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2 04 0000 12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20"/>
              <w:jc w:val="center"/>
              <w:rPr/>
            </w:pPr>
            <w:r>
              <w:rPr/>
              <w:t>1.4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4 04 0000 12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20"/>
              <w:jc w:val="center"/>
              <w:rPr/>
            </w:pPr>
            <w:r>
              <w:rPr/>
              <w:t>1.5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74 04 0000 12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312 04 0000 12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 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4 04 0000 12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0 12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1 12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соцнайм жилых помещений поступивший через МособлЕИРЦ)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2 12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коммерческий найм жилых помещений физическими лицами)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1 11 09080 04 0000 12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 11 09080 04 0001 12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лата, поступившая в рамках договора за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1 11 09080 04 0002 12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лата, поступившая в рамках договора за предоставление права на размещение и эксплуатацию нестационарного торгового объекта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530 04 0000 13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городских округов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5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40 04 0000 41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квартир, находящихся в собственности городских округов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6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0000 41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7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2 04 0000 43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8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312 04 0000 43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9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1074 01 0000 14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color w:val="0000FF"/>
                </w:rPr>
                <w:t>Главой 7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0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 07090 04 0000 14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городского округа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61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 10100 04 0000 14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3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1 16 10123 01 0041 14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7"/>
              </w:rPr>
            </w:pPr>
            <w:r>
              <w:rPr>
                <w:rFonts w:eastAsia="Batang;바탕"/>
                <w:color w:val="000000"/>
                <w:szCs w:val="27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4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5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6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1 18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городских округов (оплата за вырубку)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7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3 18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очие неналоговые доходы бюджетов городских округов (выдача разрешений на установку временных объектов) 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8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4 18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очие неналоговые доходы бюджетов городских округов (резервирование места для захоронений) 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9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5 18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очие неналоговые доходы бюджетов городских округов (плата за размещение объектов на землях городских округов без предоставления земельных участков и установления сервитутов) 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0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216 04 0000 15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5097 04 0000 15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/>
            </w:pPr>
            <w:r>
              <w:rPr/>
              <w:t>2 02 25169 04 0000 15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both"/>
              <w:rPr/>
            </w:pPr>
            <w:r>
              <w:rPr/>
              <w:t>Субсидии бюджетам городских округов на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3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/>
            </w:pPr>
            <w:r>
              <w:rPr/>
              <w:t>2 02 25187 04 0000 15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both"/>
              <w:rPr/>
            </w:pPr>
            <w:r>
              <w:rPr/>
              <w:t>Субсидии бюджетам городских округов на обновление материально-технической базы в организациях, осуществляющих образовательную деятельность исключительно по адаптированным основным общеобразовательным программам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4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210 04 0000 15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городских округ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5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5242 04 0000 15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ликвидацию несанкционированных свалок в границах городов и наиболее опасных объектов накопленного экологического вреда окружающей среде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6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299 04 0000 15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софинансирование расходных обязательств субъектов Российской Федерации, связанных с реализацией федеральной целевой программы «Увековечение памяти погибших при защите Отечества на 2019-2024 годы»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7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5304 04 0000 15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8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02 25466 04 0000 15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Субсидии бюджетам городских округов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9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497 04 0000 15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0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55 04 0000 15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реализацию программ формирования современной городской среды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76 04 0000 15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обеспечение комплексного развития сельских территорий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7112 04 0000 15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3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4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1 04 0000 15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5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2 04 0000 15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6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0000 15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7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9 04 0000 15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8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082 04 0000 15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9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02 35120 04 0000 15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0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35 04 0000 15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убвенции бюджетам городских округов на осуществление полномочий по обеспечению жильем отдельных категорий граждан, установленных федеральными законами от 12 января 1995 года </w:t>
            </w:r>
            <w:hyperlink r:id="rId3">
              <w:r>
                <w:rPr>
                  <w:rStyle w:val="InternetLink"/>
                </w:rPr>
                <w:t>N 5-ФЗ</w:t>
              </w:r>
            </w:hyperlink>
            <w:r>
              <w:rPr/>
              <w:t xml:space="preserve"> "О ветеранах" 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35303 04 0000 15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469 04 0000 15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проведение Всероссийской переписи населения 2020 года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3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9999 04 0000 15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венции бюджетам городских округов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4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426 04 0000 15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городских округов на реализацию комплекса мероприятий, связанных с эффективным использованием тренировочных площадок после проведения чемпионата мира по футболу 2018 года в Российской Федерации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5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4 0000 15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6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50 04 0000 15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7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8 04000 04 0000 15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8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4010 04 0000 15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9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4020 04 0000 15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0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4030 04 0000 15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4 0000 15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9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вет депутатов городского округа Истра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98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Главные администраторы доходов бюджета городского округа Истра - органы государственной власти Российской Федерации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.</w:t>
            </w:r>
          </w:p>
        </w:tc>
        <w:tc>
          <w:tcPr>
            <w:tcW w:w="9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Федеральная служба по надзору в сфере природопользования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16"/>
              </w:rPr>
              <w:t>1 12 01010 01 0000 12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16"/>
              </w:rPr>
              <w:t>1 12 01030 01 0000 12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Плата за сбросы загрязняющих веществ в водные объекты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16"/>
              </w:rPr>
              <w:t>1 12 01041 01 0000 12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Плата за размещение отходов производства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16"/>
              </w:rPr>
              <w:t>1 12 01042 01 0000 12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Плата за размещение твердых коммунальных отходов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9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Федеральная служба по ветеринарному и фитосанитарному надзору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81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 16 10123 01 0000 140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.</w:t>
            </w:r>
          </w:p>
        </w:tc>
        <w:tc>
          <w:tcPr>
            <w:tcW w:w="9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едеральное казначейство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3 02231 01 0000 11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3 02241 01 0000 11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3 02251 01 0000 11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3 02261 01 0000 11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.</w:t>
            </w:r>
          </w:p>
        </w:tc>
        <w:tc>
          <w:tcPr>
            <w:tcW w:w="9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Федеральная служба по надзору в сфере защиты прав потребителей и благополучия человека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.</w:t>
            </w:r>
          </w:p>
        </w:tc>
        <w:tc>
          <w:tcPr>
            <w:tcW w:w="9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Федеральная антимонопольная служба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.</w:t>
            </w:r>
          </w:p>
        </w:tc>
        <w:tc>
          <w:tcPr>
            <w:tcW w:w="9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Федеральная налоговая служба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1 02010 01 1000 11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1 02020 01 1000 11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3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1 02030 01 1000 11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4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40 01 1000 11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5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50 01 0000 11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6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11 01 1000 11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7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12 01 1000 11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8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5 01021 01 1000 11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9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5 01022 01 1000 11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0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5 01050 01 1000 11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инимальный налог, зачисляемый в бюджеты субъектов Российской Федерации (за налоговые периоды, истекшие до 1 января 2016 года) (сумма,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2010 02 1000 11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5 02020 02 1000 11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 (за налоговые периоды, истекшие до 1 января 2011 года)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3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5 03010 01 1000 11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4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5 04010 02 1000 11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патентной системы налогообложения, зачисляемый в бюджеты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5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6 01020 04 1000 11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6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6 06032 04 1000 11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7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6 06042 04 1000 11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8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8 03010 01 1000 11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9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9 01020 04 1000 11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прибыль организаций, зачислявшийся до 1 января 2005 года в местные бюджеты, мобилизуемый на территориях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0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9 04052 04 1000 11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(по обязательствам, возникшим до 1 января 2006 года), мобилизуемый на территориях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2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123 01 0000 14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129 01 0000 1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ующим до 1 января 2020 года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.</w:t>
            </w:r>
          </w:p>
        </w:tc>
        <w:tc>
          <w:tcPr>
            <w:tcW w:w="9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Министерство внутренних дел Российской Федерации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9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Федеральная служба государственной регистрации, кадастра и картографии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98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Главные администраторы доходов бюджета городского округа Истра - органы государственной власти Московской области, государственные органы Московской области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11.</w:t>
            </w:r>
          </w:p>
        </w:tc>
        <w:tc>
          <w:tcPr>
            <w:tcW w:w="9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Министерство экологии и природопользования Московской области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16"/>
              </w:rPr>
              <w:t>11.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1 16 10123 01 0000 140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12.</w:t>
            </w:r>
          </w:p>
        </w:tc>
        <w:tc>
          <w:tcPr>
            <w:tcW w:w="9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инистерство образования Московской области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16"/>
              </w:rPr>
              <w:t>12.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01053 01 0000 140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2.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01063 01 0000 140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2.3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073 01 0000 140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2.4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183 01 0000 140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2.5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01203 01 0000 140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3.</w:t>
            </w:r>
          </w:p>
        </w:tc>
        <w:tc>
          <w:tcPr>
            <w:tcW w:w="9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Главное контрольное управление Московской области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4.</w:t>
            </w:r>
          </w:p>
        </w:tc>
        <w:tc>
          <w:tcPr>
            <w:tcW w:w="9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Главное управление государственного административно - технического надзора Московской области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.</w:t>
            </w:r>
          </w:p>
        </w:tc>
        <w:tc>
          <w:tcPr>
            <w:tcW w:w="9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Cs w:val="16"/>
              </w:rPr>
              <w:t>Комитет по архитектуре и градостроительству Московской области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4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3 01994 04 0000 13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</w:t>
            </w:r>
          </w:p>
        </w:tc>
        <w:tc>
          <w:tcPr>
            <w:tcW w:w="9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Управление по обеспечению деятельности мировых судей Московской области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053 01 0000 14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01063 01 0000 14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3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01073 01 0000 14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4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01083 01 0000 14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5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093 01 0000 14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6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01143 01 0000 14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7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153 01 0000 14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8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173 01 0000 14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9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01193 01 0000 14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0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01203 01 0000 14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.</w:t>
            </w:r>
          </w:p>
        </w:tc>
        <w:tc>
          <w:tcPr>
            <w:tcW w:w="9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Комитет лесного хозяйства Московской области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123 01 0000 14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11050 01 0000 14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Администрирование поступлений по всем подгруппам, статьям, подстатьям и подвидам соответствующей статьи, по коду элемента доходов 04 - бюджет городского округа может осуществляться главным администратором, указанным в группировочном коде бюджетной классификации, в пределах компетенци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*Код администратора по указанным доходным источникам в расчётных документах на перечисление средств в бюджетную систему указывается в соответствии с кодом главного распорядителя средств бюджета городского округа Истра, определённого ведомственной структурой расходов бюджета округ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ения </w:t>
      </w:r>
    </w:p>
    <w:p>
      <w:pPr>
        <w:pStyle w:val="Normal"/>
        <w:jc w:val="both"/>
        <w:rPr/>
      </w:pPr>
      <w:r>
        <w:rPr/>
        <w:t xml:space="preserve">по финансам и казначейству </w:t>
      </w:r>
    </w:p>
    <w:p>
      <w:pPr>
        <w:pStyle w:val="Normal"/>
        <w:ind w:right="-427" w:hanging="0"/>
        <w:jc w:val="both"/>
        <w:rPr/>
      </w:pPr>
      <w:r>
        <w:rPr/>
        <w:t>городского округа Истра</w:t>
        <w:tab/>
        <w:tab/>
        <w:tab/>
        <w:tab/>
        <w:tab/>
        <w:tab/>
        <w:tab/>
        <w:tab/>
        <w:t xml:space="preserve">      Е.М. Лукина</w:t>
      </w:r>
    </w:p>
    <w:sectPr>
      <w:footerReference w:type="default" r:id="rId4"/>
      <w:type w:val="nextPage"/>
      <w:pgSz w:w="11906" w:h="16838"/>
      <w:pgMar w:left="1701" w:right="1134" w:gutter="0" w:header="0" w:top="851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Kristaexcelwrapperspancontainer">
    <w:name w:val="krista-excel-wrapper-spancontainer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824DCDF50D893A5CF76219CD049C802C608436A06FA410764E14ACCA5AE9DCD29FAA5B222CA47C44BA5DDA12BF53F9388AE009B64669FFEgFQ6O" TargetMode="External"/><Relationship Id="rId3" Type="http://schemas.openxmlformats.org/officeDocument/2006/relationships/hyperlink" Target="consultantplus://offline/ref=FB53B94D594121800E22B15DEF601656F789B9045B368399E308D60AD7g7kEH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11:37:00Z</dcterms:created>
  <dc:creator>KTA</dc:creator>
  <dc:description/>
  <cp:keywords/>
  <dc:language>en-US</dc:language>
  <cp:lastModifiedBy>EMN</cp:lastModifiedBy>
  <cp:lastPrinted>2020-11-16T11:43:00Z</cp:lastPrinted>
  <dcterms:modified xsi:type="dcterms:W3CDTF">2021-01-11T06:37:00Z</dcterms:modified>
  <cp:revision>14</cp:revision>
  <dc:subject/>
  <dc:title>Справка</dc:title>
</cp:coreProperties>
</file>